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седания  Правления  ТСЖ   «НОВОСТРОЙ 59»  многоквартирного жилого дома  № 59/2   по  ул. Кр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февраля 2014г.                                                          г. Ейск, ул. Красная, 5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члены 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ышева В.Д., Карпик С.Н., Коломейцев А.Л., Гаврилова Н.А , Радченко А.А., Фом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, собрание легити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Фом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- Карпик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ведение общего собрания членов ТСЖ «НОВОСТРОЙ 59» в марте 2014 года в с оповещением в форме объявлений, вывешенных в общедоступных местах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чет председателя и бухгалтера о проделанной работе с 01.03.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ждение сметы доходов и расходов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ие повестки дня обще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ятие решения о обустройстве стоянки на придомовой территории для детских колясок и премировании работников ТСЖ по итогам прошедшего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, обменявшись мнениями, решили:</w:t>
      </w:r>
      <w:r>
        <w:rPr>
          <w:sz w:val="28"/>
          <w:szCs w:val="28"/>
        </w:rPr>
        <w:t xml:space="preserve"> Провести общее собрание членов ТСЖ, собственников помещений жилого дома 59/2 ул. Красной в марте 2014 года с оповещением в форме объявлений и информации, вывешенных в общедоступных местах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торому вопросу, обменявшись мнениями, решили: </w:t>
      </w:r>
      <w:r>
        <w:rPr>
          <w:b w:val="false"/>
          <w:bCs w:val="false"/>
          <w:sz w:val="28"/>
          <w:szCs w:val="28"/>
        </w:rPr>
        <w:t>утвердить отчеты председателя и бухгалтера о проделанной финансово-хозяйственной работе за период с 01.03.13 по 01.03.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третьему вопросу, обменявшись мнениями, решили: </w:t>
      </w:r>
      <w:r>
        <w:rPr>
          <w:b w:val="false"/>
          <w:bCs w:val="false"/>
          <w:sz w:val="28"/>
          <w:szCs w:val="28"/>
        </w:rPr>
        <w:t>утвердить проект сметы доходов и расходов на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четвертому вопросу, обменявшись мнениями, решили: </w:t>
      </w:r>
      <w:r>
        <w:rPr>
          <w:b w:val="false"/>
          <w:bCs w:val="false"/>
          <w:sz w:val="28"/>
          <w:szCs w:val="28"/>
        </w:rPr>
        <w:t>утвердить Повестку дня проведения обще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пятому вопросу, обменявшись мнениями, решили: </w:t>
      </w:r>
      <w:r>
        <w:rPr>
          <w:b w:val="false"/>
          <w:bCs w:val="false"/>
          <w:sz w:val="28"/>
          <w:szCs w:val="28"/>
        </w:rPr>
        <w:t>включить в повестку дня вопрос о обустройстве места для стоянки детских колясок и премировании работников ТСЖ по итогам прошедшего 2013 г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Фомин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Карпик С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01:00Z</dcterms:created>
  <dc:creator>Админ</dc:creator>
  <dc:description/>
  <dc:language>en-US</dc:language>
  <cp:lastModifiedBy>ADMIN</cp:lastModifiedBy>
  <cp:lastPrinted>2013-03-05T13:31:00Z</cp:lastPrinted>
  <dcterms:modified xsi:type="dcterms:W3CDTF">2012-12-13T06:59:00Z</dcterms:modified>
  <cp:revision>18</cp:revision>
  <dc:subject/>
  <dc:title>                                                   Протокол № 1</dc:title>
</cp:coreProperties>
</file>